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275"/>
        <w:gridCol w:w="1418"/>
        <w:gridCol w:w="850"/>
        <w:gridCol w:w="2127"/>
        <w:gridCol w:w="2268"/>
        <w:gridCol w:w="1275"/>
        <w:gridCol w:w="1418"/>
        <w:gridCol w:w="2551"/>
      </w:tblGrid>
      <w:tr>
        <w:trPr/>
        <w:tc>
          <w:tcPr>
            <w:tcW w:w="14601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ABELOVÁ LISTINA</w:t>
            </w:r>
            <w:r>
              <w:rPr>
                <w:rFonts w:cs="Calibri" w:ascii="Calibri" w:hAnsi="Calibri"/>
                <w:b/>
                <w:caps/>
                <w:sz w:val="20"/>
              </w:rPr>
              <w:t xml:space="preserve">  - hlavNí rozvody  SILNOPROU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 xml:space="preserve">ZŠ L.Štúra 1085, Ostrava – Poruba </w:t>
            </w:r>
          </w:p>
        </w:tc>
      </w:tr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značení</w:t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p</w:t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ůřez</w:t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élka</w:t>
            </w:r>
          </w:p>
        </w:tc>
        <w:tc>
          <w:tcPr>
            <w:tcW w:w="43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pojuje</w:t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ložení</w:t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ncovka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známka</w:t>
            </w:r>
          </w:p>
        </w:tc>
      </w:tr>
      <w:tr>
        <w:trPr/>
        <w:tc>
          <w:tcPr>
            <w:tcW w:w="14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edení</w:t>
            </w:r>
          </w:p>
        </w:tc>
        <w:tc>
          <w:tcPr>
            <w:tcW w:w="127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abelu</w:t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/mm2/</w:t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/m/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řízení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řízení</w:t>
            </w:r>
          </w:p>
        </w:tc>
        <w:tc>
          <w:tcPr>
            <w:tcW w:w="127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pojka</w:t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LAVNÍ ROZVODY SILNOPROUDU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A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B H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x120+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DS 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/HR (pa. 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nitř. část přípojky NN 0,4kV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H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A/RA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A - hl.přívod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HDO-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A/RA1,RA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kování VT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A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A/RA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B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HR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A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 - hl.přívod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HDO-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,RB1,RB2,RB3,RB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kování VT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středna evak. rozhlasu R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, 1.np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B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ájemce-Arekon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B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, 1.pp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B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, 1.np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B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, 1.np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B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, 1.np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C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HR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C - hl.přívod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HDO-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,RC1,RC2,RC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kování V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C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ájemce-sklenářství 1.pp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C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ílna údržby 1.pp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C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Školní kuchyňka 1.pp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C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05 (R-BY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yt školníka 1.np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C, 1.np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C, 2.np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-S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S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erovna 1.np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D</w:t>
            </w:r>
            <w:r>
              <w:rPr>
                <w:rFonts w:cs="Calibri" w:ascii="Calibri" w:hAnsi="Calibri"/>
                <w:sz w:val="20"/>
              </w:rPr>
              <w:t xml:space="preserve"> (školní družina, kuchyně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B 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x120+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DS (pavilon 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D/HRD (pa. 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nitř. část přípojky NN 0,4kV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zvaděč družiny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Bx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zvaděč kuchyně,stávajíc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V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x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V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zvaděč DALKIA, stávajíc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VS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zjiště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V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VS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zv. výměníku pav.B,1.pp - stávajíc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VS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zjiště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V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VS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zv. výměníku pav.D kuchyně 1.pp - stávajíc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K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B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K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.D  kuchyně 1.pp-stávajíc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B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.D  kuchyně výtah-stáv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R-V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xCY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Cx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-V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.D  kuchyně VZT-stáv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ZEMNĚNÍ, HLAVNÍ POSPOJOVÁNÍ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A,B,C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P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eZ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mnící přív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DS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P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eZ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mnící přív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l.ochr.přípojice, pav.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70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/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B1, HOP B2, HOP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menové zem. veden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5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men.ved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A/RA1,R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70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50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B/RB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1,RB2,R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B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70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C/RC01,RC1,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5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HRC/RC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1,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5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A ,HOP B1,HOP B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Hlavní pospojování (potenciál. vyrovnání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řipojení částí dle ČSN 332000-4-41 ed.2 a ČSN 332000-5-54 ed.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Místní doplňující pospojován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ZŽ, 16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přípojnice PE přísl. roz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ové rozváděč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e předpisu v PD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P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eZ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mnící přív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DS(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vilon D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P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eZ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mnící přív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l.ochr.přípojice, pav.D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70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/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P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Hlavní pospojování (potenciál. vyrovnání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řipojení částí dle ČSN 332000-4-41 ed.2 a ČSN 332000-5-54 ed.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Z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Místní doplňující pospojován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UZOVÉ OSVĚTLENÍ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L C-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5x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R (pavilon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trála nouz.osvětlení, pavilon B, 1.pp, sekretariát</w:t>
            </w:r>
          </w:p>
        </w:tc>
      </w:tr>
      <w:tr>
        <w:trPr>
          <w:trHeight w:val="2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PDS-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XFE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x2x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DS-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nel dálkové signalizace, pavilon A, 2.np vrátnic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A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A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A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A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A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A 2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A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A 2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A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A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B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B 1.p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B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B scho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B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B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B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B 2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B 3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B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01, RB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B01 a RB0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B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B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B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B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C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C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C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C scho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C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C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C 2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C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01, RC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C01, RC0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C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C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C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vilon 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v. NO Pav. D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 NO 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SKH-V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3x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-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zvaděč 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itor sítě v  R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a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(celkem 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i/>
        <w:sz w:val="20"/>
        <w:u w:val="single"/>
      </w:rPr>
      <w:t xml:space="preserve">ZŠ L.Štúra 1085, Ostrava – Poruba         </w:t>
      <w:tab/>
      <w:t xml:space="preserve">                                                              SILNOPROUD </w:t>
      <w:tab/>
      <w:t xml:space="preserve">                                                                                          Dokumentace pro  realizaci stavby  </w:t>
    </w:r>
  </w:p>
  <w:p>
    <w:pPr>
      <w:pStyle w:val="Header"/>
      <w:jc w:val="both"/>
      <w:rPr/>
    </w:pPr>
    <w:r>
      <w:rPr>
        <w:rFonts w:cs="Calibri" w:ascii="Calibri" w:hAnsi="Calibri"/>
        <w:i/>
        <w:sz w:val="20"/>
      </w:rPr>
      <w:t>Rekonstrukce elektroinstalace</w:t>
      <w:tab/>
      <w:tab/>
      <w:t xml:space="preserve"> </w:t>
      <w:tab/>
      <w:tab/>
      <w:tab/>
      <w:t xml:space="preserve">           07. KABELOVÁ LIST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42:00Z</dcterms:created>
  <dc:creator>Ing.Zdeněk Novák</dc:creator>
  <dc:description/>
  <cp:keywords/>
  <dc:language>en-US</dc:language>
  <cp:lastModifiedBy>NOVEL</cp:lastModifiedBy>
  <cp:lastPrinted>2011-05-09T17:45:00Z</cp:lastPrinted>
  <dcterms:modified xsi:type="dcterms:W3CDTF">2011-05-12T03:57:00Z</dcterms:modified>
  <cp:revision>47</cp:revision>
  <dc:subject/>
  <dc:title>KABELOVÁ LISTINA  - HLAVNÍ ROZVODY  SILNOPROUDU</dc:title>
</cp:coreProperties>
</file>