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32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MĚNA OKEN A PŘESTAVBA UBYTOVEN V 15.NP A 16.NP  NA HAVLÍČKOVĚ NÁM. 741/11 A 741/12 V OSTRAVĚ - PORUB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.1.4.g – ZAŘÍZENÍ SILNOPROUDU VČETNĚ 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>F.1.4.h – ZAŘÍZENÍ SLABOPROUD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1-</w:t>
        <w:tab/>
        <w:t>TECHNICKÁ ZPRÁVA</w:t>
        <w:tab/>
        <w:tab/>
        <w:tab/>
        <w:tab/>
        <w:t>F.1.4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2-</w:t>
        <w:tab/>
        <w:t>SPECIFIKACE MATERIÁLU</w:t>
        <w:tab/>
        <w:tab/>
        <w:tab/>
        <w:t>F.1.4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3-</w:t>
        <w:tab/>
        <w:t>ELEKTROINSTALACE 15.NP</w:t>
        <w:tab/>
        <w:tab/>
        <w:tab/>
        <w:t>F.1.4-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4-</w:t>
        <w:tab/>
        <w:t>ROZVODNICE Rb15/1 – VCHOD Č.11</w:t>
        <w:tab/>
        <w:tab/>
        <w:t>F.1.4-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5-</w:t>
        <w:tab/>
        <w:t>ROZVODNICE Rb15/2 – VCHOD Č.12</w:t>
        <w:tab/>
        <w:tab/>
        <w:t>F.1.4-0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6-</w:t>
        <w:tab/>
        <w:t>DOPLNĚNÍ ROZVODNICE RE V 15.NP Č.11</w:t>
        <w:tab/>
        <w:t>F.1.4-0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7-</w:t>
        <w:tab/>
        <w:t>DOPLNĚNÍ ROZVODNICE RE V 15.NP Č.12</w:t>
        <w:tab/>
        <w:t>F.1.4-0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8-</w:t>
        <w:tab/>
        <w:t>ELEKTROINSTALACE 16.NP</w:t>
        <w:tab/>
        <w:tab/>
        <w:tab/>
        <w:t>F.1.4-0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9-</w:t>
        <w:tab/>
        <w:t>ROZVODNICE Rb16/1 – VCHOD Č.11</w:t>
        <w:tab/>
        <w:tab/>
        <w:t>F.1.4-0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10-</w:t>
        <w:tab/>
        <w:t>ROZVODNICE Rb16/2 – VCHOD Č.12</w:t>
        <w:tab/>
        <w:tab/>
        <w:t>F.1.4-1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STATUTÁRNÍ MĚSTO OSTRAVA, MO PORUBA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KLIMKOVICKÁ 28/55 , 708 56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 xml:space="preserve">HAVLÍČKOVO NÁMĚSTÍ 741/11 , 741/12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Pavlík Tomáš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březen 201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40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32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MĚNA OKEN A PŘESTAVBA UBYTOVEN V 15.NP A 16.NP  NA HAVLÍČKOVĚ NÁM. 741/11 A 741/12 V OSTRAVĚ - PORUB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.1.4.g – ZAŘÍZENÍ SILNOPROUDU VČETNĚ 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.1.4.h – ZAŘÍZENÍ SLABOPROUD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</w:t>
      </w:r>
      <w:r>
        <w:rPr>
          <w:i/>
          <w:sz w:val="52"/>
          <w:szCs w:val="52"/>
        </w:rPr>
        <w:t xml:space="preserve">TECHNICKÁ   ZPRÁ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STATUTÁRNÍ MĚSTO OSTRAVA, MO PORUBA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KLIMKOVICKÁ 28/55 , 708 56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 xml:space="preserve">HAVLÍČKOVO NÁMĚSTÍ 741/11 , 741/12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/>
      </w:pPr>
      <w:r>
        <w:rPr>
          <w:sz w:val="22"/>
        </w:rPr>
        <w:t>VEDOUCÍ PROJEKTU:</w:t>
        <w:tab/>
        <w:t>Pavlík Tomáš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březen 201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407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IVNÍ ČÍSLO:</w:t>
        <w:tab/>
        <w:t>F.1.4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32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MĚNA OKEN A PŘESTAVBA UBYTOVEN V 15.NP A 16.NP  NA HAVLÍČKOVĚ NÁM. 741/11 A 741/12 V OSTRAVĚ - PORUB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32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.1.4.g – ZAŘÍZENÍ SILNOPROUDU VČETNĚ 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.1.4.h – ZAŘÍZENÍ SLABOPROUD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  </w:t>
      </w:r>
      <w:r>
        <w:rPr>
          <w:i/>
          <w:sz w:val="52"/>
          <w:szCs w:val="52"/>
        </w:rPr>
        <w:t xml:space="preserve">SPECIFIKACE   MATERIÁLU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STATUTÁRNÍ MĚSTO OSTRAVA, MO PORUBA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KLIMKOVICKÁ 28/55 , 708 56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 xml:space="preserve">HAVLÍČKOVO NÁMĚSTÍ 741/11 , 741/12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Pavlík Tomáš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březen 201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407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IVNÍ ČÍSLO:</w:t>
        <w:tab/>
        <w:t>F.1.4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32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MĚNA OKEN A PŘESTAVBA UBYTOVEN V 15.NP A 16.NP  NA HAVLÍČKOVĚ NÁM. 741/11 A 741/12 V OSTRAVĚ - PORUB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32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.1.4.g – ZAŘÍZENÍ SILNOPROUDU VČETNĚ 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.1.4.h – ZAŘÍZENÍ SLABOPROUD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              </w:t>
      </w:r>
      <w:r>
        <w:rPr>
          <w:i/>
          <w:sz w:val="52"/>
          <w:szCs w:val="52"/>
        </w:rPr>
        <w:t xml:space="preserve">ROZPOČET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STATUTÁRNÍ MĚSTO OSTRAVA, MO PORUBA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KLIMKOVICKÁ 28/55 , 708 56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 xml:space="preserve">HAVLÍČKOVO NÁMĚSTÍ 741/11 , 741/12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Pavlík Tomáš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březen 201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407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IVNÍ ČÍSLO:</w:t>
        <w:tab/>
        <w:t>F.1.4-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8:00Z</dcterms:created>
  <dc:creator>Pavel Klhufek</dc:creator>
  <dc:description/>
  <cp:keywords/>
  <dc:language>en-US</dc:language>
  <cp:lastModifiedBy>Marek Seifert</cp:lastModifiedBy>
  <cp:lastPrinted>2005-01-19T13:46:00Z</cp:lastPrinted>
  <dcterms:modified xsi:type="dcterms:W3CDTF">2013-02-25T07:47:00Z</dcterms:modified>
  <cp:revision>4</cp:revision>
  <dc:subject/>
  <dc:title>SmPlynárny, a.s. - SLABOPROUD</dc:title>
</cp:coreProperties>
</file>