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4954558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455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4558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4954558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84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85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– stávající elektroměrové rozvodnice v 15.NP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86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87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88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 Rb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89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90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91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49545592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54559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49545580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/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 pro MARPO – průzkumy , zaměření , projekty .</w:t>
      </w:r>
    </w:p>
    <w:p>
      <w:pPr>
        <w:pStyle w:val="Zkladntextprvnodsazen"/>
        <w:rPr/>
      </w:pPr>
      <w:r>
        <w:rPr/>
        <w:t>Za obsah projektu a návrh technického řešení zodpovídá 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>Projekt je duševním majetkem autora projektované části elektro-silnoproud a nesmí být kopírován jako celek ani jako část bez souhlasu autora díla.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 xml:space="preserve">Projektová dokumentace provedení stavby – elektroinstalace v rámci akce : VÝMĚNA OKEN A PŘESTAVBA UBYTOVEN V 15.NP A 16.NP  NA HAVLÍČKOVĚ NÁMĚSTÍ 741/11 A 741/12 V OSTRAVĚ - PORUBĚ .  </w:t>
      </w:r>
    </w:p>
    <w:p>
      <w:pPr>
        <w:pStyle w:val="Zkladntextprvnodsazen"/>
        <w:rPr/>
      </w:pPr>
      <w:r>
        <w:rPr/>
        <w:t>F.1.4.g-ZAŘÍZENÍ SILNOPROUDU VČETNĚ BLESKOSVODŮ</w:t>
      </w:r>
    </w:p>
    <w:p>
      <w:pPr>
        <w:pStyle w:val="Zkladntextprvnodsazen"/>
        <w:rPr/>
      </w:pPr>
      <w:r>
        <w:rPr/>
        <w:t xml:space="preserve">F.1.4.h-ZAŘÍZENÍ SLABOPROUDU  </w:t>
      </w:r>
    </w:p>
    <w:p>
      <w:pPr>
        <w:pStyle w:val="Zkladntextprvnodsazen"/>
        <w:tabs>
          <w:tab w:val="clear" w:pos="709"/>
          <w:tab w:val="left" w:pos="1985" w:leader="none"/>
        </w:tabs>
        <w:ind w:left="0" w:hanging="0"/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ind w:left="0" w:hanging="0"/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ind w:left="0" w:hanging="0"/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1" w:name="__RefHeading___Toc349545581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 xml:space="preserve">VLASTNÍ OBJEKT </w:t>
        <w:tab/>
        <w:tab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ítidla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1"/>
        <w:rPr/>
      </w:pPr>
      <w:bookmarkStart w:id="2" w:name="__RefHeading___Toc349545582"/>
      <w:r>
        <w:rPr/>
        <w:t>Technická zpráva</w:t>
      </w:r>
      <w:bookmarkEnd w:id="2"/>
      <w:r>
        <w:rPr/>
        <w:t xml:space="preserve"> 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349545583"/>
      <w:bookmarkEnd w:id="3"/>
      <w:r>
        <w:rPr/>
        <w:t>ELEKTROINSTALACE</w:t>
      </w:r>
    </w:p>
    <w:p>
      <w:pPr>
        <w:pStyle w:val="Heading3"/>
        <w:rPr/>
      </w:pPr>
      <w:bookmarkStart w:id="4" w:name="__RefHeading___Toc349545584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</w:t>
      </w:r>
    </w:p>
    <w:p>
      <w:pPr>
        <w:pStyle w:val="Zkladntextprvnodsazen"/>
        <w:ind w:left="2836" w:firstLine="709"/>
        <w:rPr/>
      </w:pPr>
      <w:r>
        <w:rPr/>
        <w:t xml:space="preserve">3 NPE stř. 50 Hz , 400 V / 230 V   /   TN – S   </w:t>
      </w:r>
    </w:p>
    <w:p>
      <w:pPr>
        <w:pStyle w:val="Zkladntextprvnodsazen"/>
        <w:ind w:left="0" w:firstLine="709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a před úrazem elektrickým proudem v souladu s ČSN 33 20 00 – 4 – 41 ed.2. </w:t>
      </w:r>
    </w:p>
    <w:p>
      <w:pPr>
        <w:pStyle w:val="Zkladntextprvnodsazen"/>
        <w:ind w:left="426" w:hanging="0"/>
        <w:rPr/>
      </w:pPr>
      <w:r>
        <w:rPr>
          <w:rFonts w:eastAsia="Arial"/>
        </w:rPr>
        <w:t xml:space="preserve"> </w:t>
      </w:r>
      <w:r>
        <w:rPr/>
        <w:t>Ochrana před nebezpečným dotykem 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od zdroje</w:t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ýšená ochrana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lavním pospojování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plňujícím pospojováním</w:t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nitřní prostory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5,AB5,AC1,AD1,AE1,AF1,AG1,AH1,AK1,AL1,AM1,AN1,AP1,AQ1,AR1,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AS-nevyskytuje se,BA1,BC2,BD1,BE1,CA1,CB1-prostory s normálními vnějšími vlivy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ab.32-NM1)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nebezpečí úrazu elektrickým proudem : prostory normá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prostory ( prostory s umývadlem , záchodem , … )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tno řešit v souladu s ČSN 332000-7-701 . Vnější vlivy byly stanoveny v soulad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ČSN 332000-3 kap.32 a ČSN 332000-5-51 . Opatření vyplývající z vlivů , které nejso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l.512-2-4 ČSN 332000-5-51 normál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nebezpečí úrazu elektrickým proudem : prostory nebezpečné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 xml:space="preserve">Vnitřní prostory - sprcha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AA5,AB5,AC1,AD4,AE1,AF1,AG1,AH1,AK1,AL1,AM1,AN1,AP1,AQ1,AR1,AS-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vyskytuje se , BA1,BC3,BD2,BE1,CA1,CB1 – prostory s nebezpečnými vnějšími vlivy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tabulka 32-NM2 )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nebezpečí úrazu elektrickým proudem : prostory nebezpečné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 , ve stavební konstrukci , volby materiálu 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Instalovaný výkon rozvodnice Rb15/1 - Pi = 8,0 kW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Výpočtový ( soudobý ) výkon rozvodnice Rb15/1 - Pp = 4,8 kW  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rozvodnice Rb15/1 - In = 21,8 A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Instalovaný výkon rozvodnice Rb15/2 - Pi = 8,0 kW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Výpočtový ( soudobý ) výkon rozvodnice Rb15/2 - Pp = 4,8 kW  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rozvodnice Rb15/2 - In = 21,8 A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Instalovaný výkon rozvodnice Rb16/1 - Pi = 8,0 kW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Výpočtový ( soudobý ) výkon rozvodnice Rb16/1 - Pp = 4,8 kW  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rozvodnice Rb16/1 - In = 21,8 A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Instalovaný výkon rozvodnice Rb16/2 - Pi = 8,0 kW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Výpočtový ( soudobý ) výkon rozvodnice Rb16/2 - Pp = 4,8 kW  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rozvodnice Rb16/2 - In = 21,8 A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5" w:name="__RefHeading___Toc349545585"/>
      <w:bookmarkEnd w:id="5"/>
      <w:r>
        <w:rPr/>
        <w:t>Napojení – stávající elektroměrové rozvodnice v 15.NP</w:t>
      </w:r>
    </w:p>
    <w:p>
      <w:pPr>
        <w:pStyle w:val="Zkladntextprvnodsazen"/>
        <w:rPr/>
      </w:pPr>
      <w:r>
        <w:rPr/>
        <w:t>Místem napojení jsou stávající elektroměrové rozvodnice RE ve vchodu č.11 a č.12 .</w:t>
      </w:r>
    </w:p>
    <w:p>
      <w:pPr>
        <w:pStyle w:val="Zkladntextprvnodsazen"/>
        <w:rPr/>
      </w:pPr>
      <w:r>
        <w:rPr/>
        <w:t>Z těchto skříní jsou vždy vyvedeny silové celoplastové kabely typové řady CYKY 5Cx6 a odjištěny jsou vzduchovými jističi B 25/1 , ukončení těchto kabelů je v každé bytové rozvodnici Rb .</w:t>
      </w:r>
    </w:p>
    <w:p>
      <w:pPr>
        <w:pStyle w:val="Zkladntextprvnodsazen"/>
        <w:rPr/>
      </w:pPr>
      <w:r>
        <w:rPr/>
        <w:t>Nové elektroměry budou osazeny do prostorových rezerv , které jsou v těchto elektroměrových rozvodnicích .</w:t>
      </w:r>
    </w:p>
    <w:p>
      <w:pPr>
        <w:pStyle w:val="Zkladntextprvnodsazen"/>
        <w:rPr/>
      </w:pPr>
      <w:r>
        <w:rPr/>
        <w:t>V dotčených patrových elektroměrových rozvodnicích bude docházet k rozdělení vodiče PEN na PE a N, tento bod je zapotřebí uzemnit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349545586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V rámci nové elektroinstalace budou zřízené kabelové trasy provedeny silovými celoplastovými kabely typové řady CYKY a vodiči CYA zelenožluté barvy , jenž budou uloženy pod omítkou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7" w:name="__RefHeading___Toc349545587"/>
      <w:bookmarkEnd w:id="7"/>
      <w:r>
        <w:rPr/>
        <w:t>Měření spotřeby elektrické energie</w:t>
      </w:r>
    </w:p>
    <w:p>
      <w:pPr>
        <w:pStyle w:val="Zkladntextprvnodsazen"/>
        <w:ind w:left="0" w:hanging="0"/>
        <w:rPr/>
      </w:pPr>
      <w:r>
        <w:rPr>
          <w:rFonts w:eastAsia="Arial"/>
        </w:rPr>
        <w:t xml:space="preserve">       </w:t>
      </w:r>
      <w:r>
        <w:rPr/>
        <w:t>Nově zřizované jednofázové měřící soupravy budou vždy jednotarifní , přímé s hodnotou hlavního jističe před elektroměrem 25A 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8" w:name="__RefHeading___Toc349545588"/>
      <w:bookmarkEnd w:id="8"/>
      <w:r>
        <w:rPr/>
        <w:t>Rozvodnice Rb</w:t>
      </w:r>
    </w:p>
    <w:p>
      <w:pPr>
        <w:pStyle w:val="Zkladntextprvnodsazen"/>
        <w:rPr/>
      </w:pPr>
      <w:r>
        <w:rPr/>
        <w:t>Na vyznačených místech jsou umístěny podružné rozvodnice Rb15/1 , Rb15/2 , Rb16/1 a Rb16/2 . Tyto podružné rozvodnice jsou v provedení nástěnném .</w:t>
      </w:r>
    </w:p>
    <w:p>
      <w:pPr>
        <w:pStyle w:val="Zkladntextprvnodsazen"/>
        <w:rPr/>
      </w:pPr>
      <w:r>
        <w:rPr/>
        <w:t>Nově osazované podružné bytové rozvodnice Rb15/1 , Rb15/2 , Rb16/1 a Rb16/2 budou vybaveny a zapojeny v souladu s výkresovou částí této projektové dokumentace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9" w:name="__RefHeading___Toc349545589"/>
      <w:bookmarkEnd w:id="9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ě s přívodním vedením bude tažen vodič CYA 6 zelenožluté barvy 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říňky OP budou umístěny poblíž patrových bytových rozvodnic </w:t>
      </w:r>
      <w:r>
        <w:rPr/>
        <w:t>Rb15/1 , Rb15/2 , Rb16/1 a Rb16/2</w:t>
      </w:r>
      <w:r>
        <w:rPr>
          <w:rFonts w:cs="Arial" w:ascii="Arial" w:hAnsi="Arial"/>
          <w:sz w:val="22"/>
          <w:szCs w:val="22"/>
        </w:rPr>
        <w:t xml:space="preserve"> . Do těchto skříní bude staženo ochranné pospojování dotčených prostor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0" w:name="__RefHeading___Toc349545590"/>
      <w:bookmarkEnd w:id="10"/>
      <w:r>
        <w:rPr/>
        <w:t>Zásuvkové okruhy</w:t>
      </w:r>
    </w:p>
    <w:p>
      <w:pPr>
        <w:pStyle w:val="Zkladntextprvnodsazen"/>
        <w:rPr/>
      </w:pPr>
      <w:r>
        <w:rPr/>
        <w:t xml:space="preserve">Zásuvkové okruhy budou provedeny silovými celoplastovými kabely typové řady CYKY 3Cx2,5 mm 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Zkladntextprvnodsazen"/>
        <w:rPr/>
      </w:pPr>
      <w:r>
        <w:rPr/>
        <w:t>Vlastní ukončení jednotlivých zásuvkových vývodů bude provedeno dvojnásobnými zásuvkami 16A/230V , bližší specifikaci nutno dohodnout s investorem .</w:t>
      </w:r>
    </w:p>
    <w:p>
      <w:pPr>
        <w:pStyle w:val="Zkladntextprvnodsazen"/>
        <w:rPr/>
      </w:pPr>
      <w:r>
        <w:rPr/>
        <w:t>Barevnost těchto zásuvek bude určena investorem , popř. hlavním inženýrem projektu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349545591"/>
      <w:bookmarkEnd w:id="11"/>
      <w:r>
        <w:rPr/>
        <w:t>Světelné okruhy</w:t>
      </w:r>
    </w:p>
    <w:p>
      <w:pPr>
        <w:pStyle w:val="Zkladntextprvnodsazen"/>
        <w:rPr/>
      </w:pPr>
      <w:r>
        <w:rPr/>
        <w:t xml:space="preserve">Pro potřeby jednotlivých osvětlovacích soustav , které jsou nově navrhovány budou zřízeny světelné okruhy , jenž budou provedeny silovými celoplastovými kabely typové řady CYKY 3Cx1,5 mm 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Zkladntextprvnodsazen"/>
        <w:rPr/>
      </w:pPr>
      <w:r>
        <w:rPr/>
        <w:t>Ovládání jednotlivých osvětlovacích soustav bude prováděno při vstupu do místností .</w:t>
      </w:r>
    </w:p>
    <w:p>
      <w:pPr>
        <w:pStyle w:val="Zkladntextprvnodsazen"/>
        <w:rPr/>
      </w:pPr>
      <w:r>
        <w:rPr/>
        <w:t>Vlastní ukončení jednotlivých ovládacích vývodů bude provedeno spínači 10A/230V , bližší specifikaci nutno dohodnout s investorem .</w:t>
      </w:r>
    </w:p>
    <w:p>
      <w:pPr>
        <w:pStyle w:val="Zkladntextprvnodsazen"/>
        <w:rPr/>
      </w:pPr>
      <w:r>
        <w:rPr/>
        <w:t>Barevnost vypínačů bude určena investorem , popř. hlavním inženýrem projektu .</w:t>
      </w:r>
    </w:p>
    <w:p>
      <w:pPr>
        <w:pStyle w:val="Zkladntextprvnodsazen"/>
        <w:rPr/>
      </w:pPr>
      <w:r>
        <w:rPr/>
        <w:t>Tato projektová dokumentace neřeší typy jednotlivých svítidel , ale pouze jejich umístění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349545592"/>
      <w:bookmarkEnd w:id="12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je počítáno s demontáží stávající elektroinstalace a přístrojové náplně dotčených rozvodnic .</w:t>
      </w:r>
    </w:p>
    <w:p>
      <w:pPr>
        <w:pStyle w:val="Zkladntextprvnodsazen"/>
        <w:rPr/>
      </w:pPr>
      <w:r>
        <w:rPr/>
        <w:t>Přeložku stávajících tras ( pod omítku ) a zásuvek společné televizní antény provede z důvodu vazby na stávající rozvod STA v objektu provozovatel sítě . Před započetím elektromontážních prací je zapotřebí jej zhotovitelem vyzvat .</w:t>
      </w:r>
    </w:p>
    <w:p>
      <w:pPr>
        <w:pStyle w:val="Zkladntextprvnodsazen"/>
        <w:rPr/>
      </w:pPr>
      <w:r>
        <w:rPr/>
        <w:t>Rovněž bude provedena demontáž stávajících domácích telefonů a také přeložka  telefonů na vyznačené místo , tj. z obytné kuchyně do předsíně . Přeložka těchto telefonů bude provedena za pomoci krabice rozvodné ( v té se stávající vedení nasvorkuje na nové ) a z ní bude za pomoci kabelu SYKFY 5x2x0,5 uloženého do ochranné trubky provedena trasa až k novému vyznačenému místu .</w:t>
      </w:r>
    </w:p>
    <w:p>
      <w:pPr>
        <w:pStyle w:val="Zkladntextprvnodsazen"/>
        <w:rPr/>
      </w:pPr>
      <w:r>
        <w:rPr/>
        <w:t>V předsíních jednotlivých bytových jednotek budou na stropech umístěny stropní bateriové hlásiče kouře .</w:t>
      </w:r>
    </w:p>
    <w:p>
      <w:pPr>
        <w:pStyle w:val="Zkladntextprvnodsazen"/>
        <w:rPr/>
      </w:pPr>
      <w:r>
        <w:rPr/>
        <w:t xml:space="preserve">Jako zvonek bude používán nástěnný gong 230V umístěný v předsíni a v chodbě společných prostor bude před vstupem do bytové jednotky umístěno velkoplošné zvonkové tlačítko .   </w:t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3" w:name="__RefHeading___Toc349545593"/>
      <w:bookmarkEnd w:id="13"/>
      <w:r>
        <w:rPr>
          <w:color w:val="000000"/>
        </w:rPr>
        <w:t>Závěr</w:t>
      </w:r>
    </w:p>
    <w:p>
      <w:pPr>
        <w:pStyle w:val="Zkladntextprvnodsazen"/>
        <w:spacing w:before="60" w:after="60"/>
        <w:rPr>
          <w:color w:val="000000"/>
        </w:rPr>
      </w:pPr>
      <w:r>
        <w:rPr>
          <w:color w:val="000000"/>
        </w:rPr>
        <w:t>Instalace bude provedena v souladu s příslušnými normami ČSN a všemi jejich dodatky v den výstav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  <w:b/>
        <w:u w:val="single"/>
      </w:rPr>
      <w:tab/>
    </w:r>
  </w:p>
  <w:p>
    <w:pPr>
      <w:pStyle w:val="Normal"/>
      <w:tabs>
        <w:tab w:val="clear" w:pos="709"/>
        <w:tab w:val="right" w:pos="9072" w:leader="none"/>
      </w:tabs>
      <w:ind w:right="-1050" w:hanging="0"/>
      <w:rPr/>
    </w:pPr>
    <w:r>
      <w:rPr>
        <w:rFonts w:cs="Arial" w:ascii="Arial" w:hAnsi="Arial"/>
      </w:rPr>
      <w:t xml:space="preserve">VÝMĚNA OKEN A PŘESTAVBA UBYTOVEN V 15.NP A 16.NP </w:t>
      <w:tab/>
      <w:t xml:space="preserve">strana </w:t>
    </w:r>
    <w:r>
      <w:rPr>
        <w:rStyle w:val="PageNumber"/>
        <w:rFonts w:cs="Arial" w:ascii="Arial" w:hAnsi="Arial"/>
        <w:spacing w:val="-4"/>
      </w:rPr>
      <w:fldChar w:fldCharType="begin"/>
    </w:r>
    <w:r>
      <w:rPr>
        <w:rStyle w:val="PageNumber"/>
        <w:spacing w:val="-4"/>
        <w:rFonts w:cs="Arial" w:ascii="Arial" w:hAnsi="Arial"/>
      </w:rPr>
      <w:instrText xml:space="preserve"> PAGE </w:instrText>
    </w:r>
    <w:r>
      <w:rPr>
        <w:rStyle w:val="PageNumber"/>
        <w:spacing w:val="-4"/>
        <w:rFonts w:cs="Arial" w:ascii="Arial" w:hAnsi="Arial"/>
      </w:rPr>
      <w:fldChar w:fldCharType="separate"/>
    </w:r>
    <w:r>
      <w:rPr>
        <w:rStyle w:val="PageNumber"/>
        <w:spacing w:val="-4"/>
        <w:rFonts w:cs="Arial" w:ascii="Arial" w:hAnsi="Arial"/>
      </w:rPr>
      <w:t>6</w:t>
    </w:r>
    <w:r>
      <w:rPr>
        <w:rStyle w:val="PageNumber"/>
        <w:spacing w:val="-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8:00Z</dcterms:created>
  <dc:creator>Pavel Klhufek</dc:creator>
  <dc:description/>
  <cp:keywords/>
  <dc:language>en-US</dc:language>
  <cp:lastModifiedBy>Marek Seifert</cp:lastModifiedBy>
  <cp:lastPrinted>2011-09-06T16:04:00Z</cp:lastPrinted>
  <dcterms:modified xsi:type="dcterms:W3CDTF">2013-02-25T07:50:00Z</dcterms:modified>
  <cp:revision>5</cp:revision>
  <dc:subject/>
  <dc:title>SmPlynárny, a.s. - SLABOPROUD</dc:title>
</cp:coreProperties>
</file>